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504216730"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8820008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5540313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